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ltipulse Group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it 3 Goldsworth Park Trading Estate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strel Way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king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rrey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U21 3B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ssued to: Matt Bot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pany: </w:t>
        <w:tab/>
        <w:t>WCRC</w:t>
        <w:tab/>
        <w:tab/>
        <w:tab/>
        <w:tab/>
        <w:tab/>
        <w:t>Date: 23/01/2015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8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579"/>
        <w:gridCol w:w="900"/>
        <w:gridCol w:w="1260"/>
      </w:tblGrid>
      <w:tr>
        <w:trPr>
          <w:trHeight w:val="67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ocument Number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it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e</w:t>
            </w:r>
          </w:p>
        </w:tc>
      </w:tr>
      <w:tr>
        <w:trPr>
          <w:trHeight w:val="942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P TECHREP 03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 37 COMPLIANCE FOR NEXT GENERATION RETB INSTALL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1.15</w:t>
            </w:r>
          </w:p>
        </w:tc>
      </w:tr>
      <w:tr>
        <w:trPr>
          <w:trHeight w:val="942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P-C0-00065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ARRWNGEMENT CAB TYPE 1 CLASS 37 RET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1.15</w:t>
            </w:r>
          </w:p>
        </w:tc>
      </w:tr>
      <w:tr>
        <w:trPr>
          <w:trHeight w:val="942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P-C0-00066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ARRANGEMENT CAB TYPE 2 CLASS 37 RET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1.15</w:t>
            </w:r>
          </w:p>
        </w:tc>
      </w:tr>
      <w:tr>
        <w:trPr>
          <w:trHeight w:val="942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P-C0-00067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R INSTALLTION CAB TYPES 1 &amp; 2 CLASS 37 RET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1.15</w:t>
            </w:r>
          </w:p>
        </w:tc>
      </w:tr>
      <w:tr>
        <w:trPr>
          <w:trHeight w:val="942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P-C0-00068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SET INSTALLATION CAB TYPES 1 &amp; 2 CLASS 37 RET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1.15</w:t>
            </w:r>
          </w:p>
        </w:tc>
      </w:tr>
      <w:tr>
        <w:trPr>
          <w:trHeight w:val="942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P-C0-00069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CTION BOX &amp; SPEAKER INSTALLATION CAB TYPE 1 CLASS 37 RET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1.15</w:t>
            </w:r>
          </w:p>
        </w:tc>
      </w:tr>
      <w:tr>
        <w:trPr>
          <w:trHeight w:val="942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P-C0-00070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PTER PLATE ASSEMBLY &amp; DEAILS CLASS 37 RET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1.15</w:t>
            </w:r>
          </w:p>
        </w:tc>
      </w:tr>
      <w:tr>
        <w:trPr>
          <w:trHeight w:val="942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P-C0-0007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SET MOUNTING BOX PLINTH ASSEMBLY &amp; DETAILS CLASS 37 RET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1.15</w:t>
            </w:r>
          </w:p>
        </w:tc>
      </w:tr>
      <w:tr>
        <w:trPr>
          <w:trHeight w:val="942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P-C0-00073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CTION BOX &amp; SPEAKER INSTALLATION CAB TYPE 2 CLASS 37 RET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1.15</w:t>
            </w:r>
          </w:p>
        </w:tc>
      </w:tr>
      <w:tr>
        <w:trPr>
          <w:trHeight w:val="942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P-C0-00074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CTION BOX ENCLOSURE ASSEMBLY &amp; DETAILS CAB TYPE 1 CLASS 37 RET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1.15</w:t>
            </w:r>
          </w:p>
        </w:tc>
      </w:tr>
      <w:tr>
        <w:trPr>
          <w:trHeight w:val="942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P-C0-00075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CTION BOX ENCLOSURE ASSEMBLY &amp; DETAILS CAB TYPE 2 CLASS 37 RET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1.15</w:t>
            </w:r>
          </w:p>
        </w:tc>
      </w:tr>
      <w:tr>
        <w:trPr>
          <w:trHeight w:val="942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P-C0-00076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CELLANEOUS DETAILS  CLASS 37 RET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1.15</w:t>
            </w:r>
          </w:p>
        </w:tc>
      </w:tr>
      <w:tr>
        <w:trPr>
          <w:trHeight w:val="942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P-C0-00077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HS WHIP &amp; GPS ANTENNAS CAB TYPES A &amp; 2 CLASS 37 RET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5</w:t>
            </w:r>
          </w:p>
        </w:tc>
      </w:tr>
      <w:tr>
        <w:trPr>
          <w:trHeight w:val="942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P-C0-00078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 37 RETB/NG SCHEMAT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1.15</w:t>
            </w:r>
          </w:p>
        </w:tc>
      </w:tr>
      <w:tr>
        <w:trPr>
          <w:trHeight w:val="942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P-C0-00079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 37 RETB/NG SCHEMAT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5</w:t>
            </w:r>
          </w:p>
        </w:tc>
      </w:tr>
      <w:tr>
        <w:trPr>
          <w:trHeight w:val="942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P-C0-00082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B CABLE HARNESS FOR VERTICAL WHIP ANTEN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1.15</w:t>
            </w:r>
          </w:p>
        </w:tc>
      </w:tr>
      <w:tr>
        <w:trPr>
          <w:trHeight w:val="942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P-C0-00083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 37 - CAN TYPE 2 RETB/NG WIRING DIAGR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15</w:t>
            </w:r>
          </w:p>
        </w:tc>
      </w:tr>
      <w:tr>
        <w:trPr>
          <w:trHeight w:val="842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MP-RETB-004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LASS 37 RETB INSTALLATION MODIFICATION AND TEST PROCED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REV 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uary 2015</w:t>
            </w:r>
          </w:p>
        </w:tc>
      </w:tr>
      <w:tr>
        <w:trPr>
          <w:trHeight w:val="85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P HAZID 004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AZARD IDENTIFICATION CHECK L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1.14</w:t>
            </w:r>
          </w:p>
        </w:tc>
      </w:tr>
      <w:tr>
        <w:trPr>
          <w:trHeight w:val="852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F. MP HAZID 004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AZARD CLOSEOUT SHE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1.14</w:t>
            </w:r>
          </w:p>
        </w:tc>
      </w:tr>
      <w:tr>
        <w:trPr>
          <w:trHeight w:val="85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G8-CALC-00366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TRUCTURAL CALCUL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1.14</w:t>
            </w:r>
          </w:p>
        </w:tc>
      </w:tr>
      <w:tr>
        <w:trPr>
          <w:trHeight w:val="976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P INV 00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TB NG MATERIALS INVENTORY L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1.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579"/>
        <w:gridCol w:w="900"/>
        <w:gridCol w:w="1260"/>
      </w:tblGrid>
      <w:tr>
        <w:trPr>
          <w:trHeight w:val="67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uperseded Document Number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it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e</w:t>
            </w:r>
          </w:p>
        </w:tc>
      </w:tr>
      <w:tr>
        <w:trPr>
          <w:trHeight w:val="481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P INV 00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TB NG MATERIALS INVENTORY L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10.14</w:t>
            </w:r>
          </w:p>
        </w:tc>
      </w:tr>
      <w:tr>
        <w:trPr>
          <w:trHeight w:val="65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P TECHREP 03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LASS 37 COMPLIANCE FOR NEXT GENERATION RETB INSTALL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1.14</w:t>
            </w:r>
          </w:p>
        </w:tc>
      </w:tr>
      <w:tr>
        <w:trPr>
          <w:trHeight w:val="65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MP-RETB-004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LASS 37 RETB INSTALLATION MODIFICATION AND TEST PROCED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REV AD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1.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document(s) attached detailed above are either cancellation, updates of controlled documents currently in your possession or new to you. Please replace the relevant documents and destroy any outdated cop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lease sign, scan and email back to </w:t>
      </w:r>
      <w:hyperlink r:id="rId2">
        <w:r>
          <w:rPr>
            <w:rStyle w:val="InternetLink"/>
            <w:rFonts w:cs="Arial" w:ascii="Arial" w:hAnsi="Arial"/>
          </w:rPr>
          <w:t>aura.balandiene@multipulse.com</w:t>
        </w:r>
      </w:hyperlink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within 24 hrs of receipt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80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documents listed above have been received and any outdated versions destroye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me_</w:t>
            </w:r>
            <w:r>
              <w:rPr>
                <w:rFonts w:cs="Arial" w:ascii="Arial" w:hAnsi="Arial"/>
                <w:u w:val="single"/>
              </w:rPr>
              <w:t>Matthew Bott</w:t>
            </w:r>
            <w:r>
              <w:rPr>
                <w:rFonts w:cs="Arial" w:ascii="Arial" w:hAnsi="Arial"/>
              </w:rPr>
              <w:t>__Sign__</w:t>
            </w:r>
            <w:r>
              <w:rPr>
                <w:rFonts w:cs="Arial" w:ascii="Arial" w:hAnsi="Arial"/>
                <w:u w:val="single"/>
              </w:rPr>
              <w:drawing>
                <wp:inline distT="0" distB="0" distL="0" distR="0">
                  <wp:extent cx="1040130" cy="551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13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u w:val="single"/>
              </w:rPr>
              <w:t>__</w:t>
            </w:r>
            <w:r>
              <w:rPr>
                <w:rFonts w:cs="Arial" w:ascii="Arial" w:hAnsi="Arial"/>
              </w:rPr>
              <w:t>__Date 23/01/20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behalf of__WCRC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MP FORM 006 (Issue 3-11/04/1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696210" cy="485140"/>
          <wp:effectExtent l="0" t="0" r="0" b="0"/>
          <wp:docPr id="2" name="multipulse 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multipulse 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69621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sz w:val="36"/>
      </w:rPr>
    </w:pPr>
    <w:r>
      <w:rPr>
        <w:rFonts w:cs="Arial" w:ascii="Arial" w:hAnsi="Arial"/>
        <w:sz w:val="36"/>
      </w:rPr>
      <w:t>Document Transmittal Note No. 4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ra.balandiene@multipulse.co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6:21:00Z</dcterms:created>
  <dc:creator>Presentation</dc:creator>
  <dc:description/>
  <cp:keywords/>
  <dc:language>en-US</dc:language>
  <cp:lastModifiedBy>Matthew</cp:lastModifiedBy>
  <cp:lastPrinted>2014-11-11T09:26:00Z</cp:lastPrinted>
  <dcterms:modified xsi:type="dcterms:W3CDTF">2015-01-30T18:33:00Z</dcterms:modified>
  <cp:revision>3</cp:revision>
  <dc:subject/>
  <dc:title>Multipulse Group</dc:title>
</cp:coreProperties>
</file>